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13055461"/>
      <w:bookmarkStart w:id="1" w:name="__Fieldmark__0_13055461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13055461"/>
      <w:bookmarkStart w:id="3" w:name="__Fieldmark__1_13055461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13055461"/>
      <w:bookmarkStart w:id="5" w:name="__Fieldmark__2_13055461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13055461"/>
      <w:bookmarkStart w:id="7" w:name="__Fieldmark__5_13055461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13055461"/>
      <w:bookmarkStart w:id="9" w:name="__Fieldmark__6_13055461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13055461"/>
      <w:bookmarkStart w:id="11" w:name="__Fieldmark__7_13055461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13055461"/>
      <w:bookmarkStart w:id="13" w:name="__Fieldmark__8_13055461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13055461"/>
      <w:bookmarkStart w:id="15" w:name="__Fieldmark__9_13055461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13055461"/>
      <w:bookmarkStart w:id="17" w:name="__Fieldmark__10_13055461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13055461"/>
      <w:bookmarkStart w:id="19" w:name="__Fieldmark__11_13055461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13055461"/>
      <w:bookmarkStart w:id="21" w:name="__Fieldmark__12_13055461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13055461"/>
      <w:bookmarkStart w:id="23" w:name="__Fieldmark__13_13055461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13055461"/>
      <w:bookmarkStart w:id="25" w:name="__Fieldmark__14_13055461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13055461"/>
      <w:bookmarkStart w:id="27" w:name="__Fieldmark__15_13055461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13055461"/>
      <w:bookmarkStart w:id="29" w:name="__Fieldmark__16_13055461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13055461"/>
      <w:bookmarkStart w:id="31" w:name="__Fieldmark__17_13055461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13055461"/>
      <w:bookmarkStart w:id="33" w:name="__Fieldmark__18_13055461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13055461"/>
      <w:bookmarkStart w:id="35" w:name="__Fieldmark__19_13055461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13055461"/>
      <w:bookmarkStart w:id="37" w:name="__Fieldmark__20_13055461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13055461"/>
      <w:bookmarkStart w:id="39" w:name="__Fieldmark__21_13055461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13055461"/>
      <w:bookmarkStart w:id="41" w:name="__Fieldmark__22_13055461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13055461"/>
      <w:bookmarkStart w:id="43" w:name="__Fieldmark__23_13055461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13055461"/>
      <w:bookmarkStart w:id="45" w:name="__Fieldmark__24_13055461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13055461"/>
      <w:bookmarkStart w:id="47" w:name="__Fieldmark__25_13055461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13055461"/>
      <w:bookmarkStart w:id="49" w:name="__Fieldmark__26_13055461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13055461"/>
      <w:bookmarkStart w:id="51" w:name="__Fieldmark__27_13055461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13055461"/>
      <w:bookmarkStart w:id="53" w:name="__Fieldmark__28_13055461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13055461"/>
      <w:bookmarkStart w:id="55" w:name="__Fieldmark__29_13055461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13055461"/>
      <w:bookmarkStart w:id="57" w:name="__Fieldmark__30_13055461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13055461"/>
      <w:bookmarkStart w:id="59" w:name="__Fieldmark__31_13055461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13055461"/>
      <w:bookmarkStart w:id="61" w:name="__Fieldmark__32_13055461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13055461"/>
      <w:bookmarkStart w:id="63" w:name="__Fieldmark__33_13055461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13055461"/>
      <w:bookmarkStart w:id="65" w:name="__Fieldmark__34_13055461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13055461"/>
      <w:bookmarkStart w:id="67" w:name="__Fieldmark__35_13055461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13055461"/>
      <w:bookmarkStart w:id="69" w:name="__Fieldmark__36_13055461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13055461"/>
      <w:bookmarkStart w:id="71" w:name="__Fieldmark__37_13055461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13055461"/>
      <w:bookmarkStart w:id="73" w:name="__Fieldmark__38_13055461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13055461"/>
      <w:bookmarkStart w:id="75" w:name="__Fieldmark__39_13055461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13055461"/>
      <w:bookmarkStart w:id="77" w:name="__Fieldmark__40_13055461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13055461"/>
      <w:bookmarkStart w:id="79" w:name="__Fieldmark__41_13055461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13055461"/>
      <w:bookmarkStart w:id="81" w:name="__Fieldmark__42_13055461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13055461"/>
      <w:bookmarkStart w:id="83" w:name="__Fieldmark__43_13055461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13055461"/>
      <w:bookmarkStart w:id="85" w:name="__Fieldmark__44_13055461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13055461"/>
      <w:bookmarkStart w:id="87" w:name="__Fieldmark__45_13055461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13055461"/>
      <w:bookmarkStart w:id="89" w:name="__Fieldmark__46_13055461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13055461"/>
      <w:bookmarkStart w:id="91" w:name="__Fieldmark__47_13055461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13055461"/>
      <w:bookmarkStart w:id="93" w:name="__Fieldmark__48_13055461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13055461"/>
      <w:bookmarkStart w:id="95" w:name="__Fieldmark__49_13055461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13055461"/>
      <w:bookmarkStart w:id="97" w:name="__Fieldmark__50_13055461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14:00Z</dcterms:created>
  <dc:creator>username</dc:creator>
  <dc:description/>
  <cp:keywords/>
  <dc:language>en-US</dc:language>
  <cp:lastModifiedBy>Robert Mølgaard</cp:lastModifiedBy>
  <cp:lastPrinted>2006-02-13T15:10:00Z</cp:lastPrinted>
  <dcterms:modified xsi:type="dcterms:W3CDTF">2006-02-13T14:44:00Z</dcterms:modified>
  <cp:revision>18</cp:revision>
  <dc:subject/>
  <dc:title>Meilenstein M3-EK</dc:title>
</cp:coreProperties>
</file>